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>В  С  П «БЕРДЯНСЬКИЙ МАШИНОБУДІВНИЙ ФАХОВИЙ КОЛЕДЖ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ціонального  університету «Запорізька політехніка»</w:t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  <w:t>НАВЧАЛЬНО – МЕТОДИЧНА КАРТА</w:t>
      </w:r>
    </w:p>
    <w:p>
      <w:pPr>
        <w:pStyle w:val="Normal"/>
        <w:ind w:right="-1" w:hanging="0"/>
        <w:jc w:val="center"/>
        <w:rPr>
          <w:sz w:val="28"/>
          <w:u w:val="single"/>
        </w:rPr>
      </w:pPr>
      <w:r>
        <w:rPr>
          <w:sz w:val="28"/>
        </w:rPr>
        <w:t>ЗАНЯТТЯ   №   1</w:t>
      </w:r>
    </w:p>
    <w:p>
      <w:pPr>
        <w:pStyle w:val="Normal"/>
        <w:ind w:right="-1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-1" w:hanging="0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ind w:right="-1" w:firstLine="720"/>
        <w:rPr>
          <w:sz w:val="28"/>
          <w:u w:val="single"/>
          <w:lang w:val="uk-UA"/>
        </w:rPr>
      </w:pPr>
      <w:r>
        <w:rPr>
          <w:sz w:val="28"/>
          <w:lang w:val="uk-UA"/>
        </w:rPr>
        <w:t>Предмет               Фізична</w:t>
      </w:r>
      <w:r>
        <w:rPr>
          <w:sz w:val="28"/>
        </w:rPr>
        <w:t xml:space="preserve"> культура                                    </w:t>
      </w:r>
    </w:p>
    <w:p>
      <w:pPr>
        <w:pStyle w:val="Heading1"/>
        <w:ind w:right="-1" w:hanging="0"/>
        <w:jc w:val="center"/>
        <w:rPr/>
      </w:pPr>
      <w:r>
        <w:rPr/>
        <w:t xml:space="preserve">                                                                                        </w:t>
      </w:r>
    </w:p>
    <w:p>
      <w:pPr>
        <w:pStyle w:val="Heading1"/>
        <w:ind w:right="-1" w:firstLine="720"/>
        <w:rPr/>
      </w:pPr>
      <w:r>
        <w:rPr/>
        <w:t>Тема:  Волейбо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Завдання: 1. Ознайомитися з правилами змагань з волейболу Техніка безпеки на заняттях.</w:t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</w:t>
      </w:r>
      <w:r>
        <w:rPr>
          <w:sz w:val="28"/>
          <w:lang w:val="uk-UA"/>
        </w:rPr>
        <w:t>2.  Повторення техніки прийому – передачі м’яча   зверху       та знизу  двома руками.</w:t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</w:t>
      </w:r>
      <w:r>
        <w:rPr>
          <w:sz w:val="28"/>
          <w:lang w:val="uk-UA"/>
        </w:rPr>
        <w:t>3. Повторення техніки подачі м’яча, прийому м’яча після подачі.</w:t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 xml:space="preserve">        4. Повторення техніки нападаючого удару, блокування.</w:t>
        <w:tab/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</w:t>
      </w:r>
      <w:r>
        <w:rPr>
          <w:sz w:val="28"/>
          <w:lang w:val="uk-UA"/>
        </w:rPr>
        <w:t>5. Сприяння розвитку спритності, витривалості.</w:t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а мета: оволодіти технікою виконання елементів волейболу, знати правила змагань; техніку безпеки під час занять; надання студентам знань щодо використання засобів фізичної культури в повсякденному житті.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8"/>
          <w:szCs w:val="28"/>
          <w:lang w:val="uk-UA"/>
        </w:rPr>
        <w:t>Оздоровча мета: підвищення рівня фізичної підготовленості, поліпшення стану здоров</w:t>
      </w:r>
      <w:r>
        <w:rPr>
          <w:rFonts w:eastAsia="Symbol" w:cs="Symbol" w:ascii="Symbol" w:hAnsi="Symbol"/>
          <w:sz w:val="28"/>
          <w:szCs w:val="28"/>
          <w:lang w:val="uk-UA"/>
        </w:rPr>
        <w:t>¢</w:t>
      </w:r>
      <w:r>
        <w:rPr>
          <w:sz w:val="28"/>
          <w:szCs w:val="28"/>
          <w:lang w:val="uk-UA"/>
        </w:rPr>
        <w:t>я, формування навичок здорового способу життя, залучення студентів до систематичних занять фізичною культурою і спортом.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на мета: формування адекватної самооцінки особистості, моральної самосвідомості, виховання морально – вольових і психологічних якостей особистості.</w:t>
      </w:r>
    </w:p>
    <w:p>
      <w:pPr>
        <w:pStyle w:val="Normal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 заняття – повторення у виконанні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 проведення – спортивна зала коледжу</w:t>
      </w:r>
    </w:p>
    <w:p>
      <w:pPr>
        <w:pStyle w:val="2"/>
        <w:spacing w:lineRule="auto" w:line="2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ртивний інвентар: м’ячі волейбольні, сітка волейбольна, скакалки, секундомір, перекладина.</w:t>
      </w:r>
    </w:p>
    <w:p>
      <w:pPr>
        <w:pStyle w:val="Heading"/>
        <w:widowControl w:val="false"/>
        <w:jc w:val="both"/>
        <w:rPr/>
      </w:pPr>
      <w:r>
        <w:rPr/>
        <w:t>Література</w:t>
      </w:r>
      <w:r>
        <w:rPr>
          <w:lang w:val="ru-RU"/>
        </w:rPr>
        <w:t>:</w:t>
      </w:r>
      <w:r>
        <w:rPr>
          <w:szCs w:val="28"/>
        </w:rPr>
        <w:t xml:space="preserve"> Навчальна програма для загальноосвітніх навчальних закладів. 10 – 11 класи.</w:t>
      </w:r>
    </w:p>
    <w:p>
      <w:pPr>
        <w:pStyle w:val="Heading"/>
        <w:widowControl w:val="false"/>
        <w:jc w:val="both"/>
        <w:rPr>
          <w:szCs w:val="28"/>
          <w:lang w:val="ru-RU"/>
        </w:rPr>
      </w:pPr>
      <w:r>
        <w:rPr/>
        <w:t>Рекомендовано  Міністерством освіти і науки України (лист від 31.08.10 №   1/11-8297).</w:t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П. Демчишин, Ю.М. Панишко  “ Підготовка юних волейболістів ”.</w:t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843"/>
        <w:gridCol w:w="28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</w:t>
            </w:r>
            <w:r>
              <w:rPr>
                <w:sz w:val="28"/>
                <w:lang w:val="uk-UA"/>
              </w:rPr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Доз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рганізаційно-методичні вказів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1.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 xml:space="preserve">2. 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3.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 xml:space="preserve">4. 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5.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6.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 xml:space="preserve">1. 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 xml:space="preserve">2. 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3.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</w:t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  <w:r>
              <w:rPr>
                <w:sz w:val="28"/>
                <w:lang w:val="uk-UA"/>
              </w:rPr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Шикування, рапорт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авила поведінки і техніки безпеки під час виконання фізичних вправ та вправ з м’ячами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ройові вправи на місці та в русі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ізновиди ходьби по залу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lang w:val="uk-UA"/>
              </w:rPr>
              <w:t>ходьба на носках, на п</w:t>
            </w:r>
            <w:r>
              <w:rPr>
                <w:rFonts w:eastAsia="Symbol" w:cs="Symbol" w:ascii="Symbol" w:hAnsi="Symbol"/>
                <w:sz w:val="28"/>
                <w:lang w:val="uk-UA"/>
              </w:rPr>
              <w:t>¢</w:t>
            </w:r>
            <w:r>
              <w:rPr>
                <w:sz w:val="28"/>
                <w:lang w:val="uk-UA"/>
              </w:rPr>
              <w:t>ятках, на внутрішній та зовнішній  сторонах стопи, руки на пояс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г по залу: звичайний біг, біг зі зміною темпу, біг приставними кроками, з високим підніманням колін, із закиданням гомілок назад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іг з різних в. п.: за сигналом біг обличчям, спиною вперед, боком приставними кроками.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гальнорозвивальні  вправи на місці. Комплекс ЗРВ № 1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924" w:right="-1" w:hanging="42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сновна частина.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знайомлення студентів з правилами змагань з волейболу. Техніка безпеки на заняттях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вторення  техніки прийому-передачі м’яча зверху та знизу двома руками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йом-передача м’яча зверху двома руками: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 Стійки, переміщення та вихідні положення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 Прийняти в. п. – о. с.  імітувати передачу. Прийняти правильне положення кистей рук для передачі м’яча зверху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lang w:val="uk-UA"/>
              </w:rPr>
              <w:t>3. Із основної стійки кидки м’яч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lang w:val="uk-UA"/>
              </w:rPr>
              <w:t>партнерові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</w:t>
            </w:r>
            <w:r>
              <w:rPr>
                <w:sz w:val="28"/>
                <w:lang w:val="uk-UA"/>
              </w:rPr>
              <w:t xml:space="preserve">Підкидання м’яча над собою і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lang w:val="uk-UA"/>
              </w:rPr>
              <w:t>передача його партнерові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lang w:val="uk-UA"/>
              </w:rPr>
              <w:t xml:space="preserve">Виконання передачі м’яча після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lang w:val="uk-UA"/>
              </w:rPr>
              <w:t xml:space="preserve">накидання  м’яча партнером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lang w:val="uk-UA"/>
              </w:rPr>
              <w:t>(спочатку точно, а потім в сторони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</w:t>
            </w:r>
            <w:r>
              <w:rPr>
                <w:sz w:val="28"/>
                <w:lang w:val="uk-UA"/>
              </w:rPr>
              <w:t>Передача м’яча зверху в пара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lang w:val="uk-UA"/>
              </w:rPr>
              <w:t xml:space="preserve">(відстань змінюється).                                                                                    </w:t>
            </w:r>
          </w:p>
          <w:p>
            <w:pPr>
              <w:pStyle w:val="Normal"/>
              <w:ind w:left="-817"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</w:t>
            </w:r>
            <w:r>
              <w:rPr>
                <w:sz w:val="28"/>
                <w:lang w:val="uk-UA"/>
              </w:rPr>
              <w:t xml:space="preserve">Прийом-передача м’яча знизу          двом     двома  руками:        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 Вихідне положення перед виконанням передачі м’яча знизу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 Імітація передачі м’яча знизу двома руками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 Вправа в парах: студенти розміщуються на відстані 3-4 м один від одного. Один накидає м’яч, другий приймає двома руками знизу і повертає партнерові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 Передача м’яча двома руками знизу в парах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В парах передача м’яча знизу через сітку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вторення техніки подачі м’яча, прийому м’яча після подачі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дача м’яча.</w:t>
            </w:r>
          </w:p>
          <w:p>
            <w:pPr>
              <w:pStyle w:val="Normal"/>
              <w:numPr>
                <w:ilvl w:val="0"/>
                <w:numId w:val="8"/>
              </w:numPr>
              <w:ind w:left="360" w:right="-1" w:hanging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мітація подачі з в. п.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-1" w:hanging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дкидання м’яча й виконання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маху без удару.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-1" w:hanging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дача м’яча в стінку (відстань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 стінки 4-5 м, м’яч торкається стіни на висоті 3-4м).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-1" w:hanging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ання подач з відстані 6-7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-1" w:hanging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ання подач з місця подачі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Прийом м’яча після подачі.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1" w:hanging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 парах. Один студент з відстані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- 8 м несильним ударом направляє м’яч партнерові, який його приймає.</w:t>
            </w:r>
          </w:p>
          <w:p>
            <w:pPr>
              <w:pStyle w:val="TextBody"/>
              <w:jc w:val="both"/>
              <w:rPr>
                <w:sz w:val="28"/>
                <w:lang w:val="uk-UA"/>
              </w:rPr>
            </w:pPr>
            <w:r>
              <w:rPr>
                <w:lang w:val="uk-UA"/>
              </w:rPr>
              <w:t>2. Та сама вправа, але відстань між студентами збільшується - 10-11м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 Вправа в трійках. Двоє студентів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 відстані 10 м почергово подають м’яч на третього, який його приймає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 Подача м’яча через сітку, один приймає, двоє – подають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вторення техніки нападаючого удару, блокування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досконалення техніки нападаючого удару та блокування.</w:t>
            </w:r>
          </w:p>
          <w:p>
            <w:pPr>
              <w:pStyle w:val="Normal"/>
              <w:numPr>
                <w:ilvl w:val="0"/>
                <w:numId w:val="10"/>
              </w:numPr>
              <w:ind w:left="360" w:right="-1" w:hanging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падаючі удари із зон 4, 3, 2 з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соких та середніх передач.</w:t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-1" w:hanging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локування нападаючих ударів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иночне блокування  прямого нападаючого удару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рияння розвитку спритності, витривалості при проведенні двосторонньої гри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432" w:right="-1" w:hanging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ключна частина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вільна ходьба з виконанням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дведення підсумків заняття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 сек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 сек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5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 хв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 хв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 хв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 хв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увати вправи та завдання викладача  чітко і правильно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вернути увагу на дотримання правильних інтервалів і дистанцій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прави на формування правильної постави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станція 2  кроки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лідкувати за правильним виконанням завдання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ронтальний метод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нати правила змагань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лідкувати за правильним виконанням, положенням рук, тулуба, ніг. Імітацію виконувати після переміщення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лідкувати за правильним  підкиданням м’яча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лідкувати за правильним прийняттям стійки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лідкувати за узгодженістю ніг, тулуба, рук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 виконанні змінювати висоту і напрям польоту м’яча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стань 4 м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лідкувати за правильним підкиданням м’яча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уку не розслабляти при виконанні удару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кщо м’яч летить вище поясу, то приймати його зверху, якщо нижче поясу - то знизу двома руками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ідкувати за правильним положенням ніг, тулуба та рук при прийомі м’яча знизу двома руками.</w:t>
            </w:r>
          </w:p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лідкувати за правильним виходом до м’яча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авильний вибір місця блокування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лідкувати за правильним виконанням елементів волейболу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значити кращих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мплекс ЗРВ №1</w:t>
            </w:r>
          </w:p>
        </w:tc>
      </w:tr>
    </w:tbl>
    <w:p>
      <w:pPr>
        <w:pStyle w:val="Normal"/>
        <w:ind w:right="-1" w:hanging="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right="-1" w:hanging="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right="-1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</w:t>
      </w:r>
      <w:r>
        <w:rPr/>
        <w:t xml:space="preserve">Викладач    ____________      </w:t>
      </w:r>
      <w:r>
        <w:rPr>
          <w:szCs w:val="28"/>
        </w:rPr>
        <w:t>І.В. Гаркавенко</w:t>
      </w:r>
    </w:p>
    <w:p>
      <w:pPr>
        <w:pStyle w:val="Normal"/>
        <w:ind w:right="-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924"/>
        </w:tabs>
        <w:ind w:left="924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432"/>
        </w:tabs>
        <w:ind w:left="432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2"/>
    </w:lvlOverride>
  </w:num>
  <w:num w:numId="8">
    <w:abstractNumId w:val="4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5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ind w:right="-1" w:firstLine="720"/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tLeast" w:line="36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06:34:00Z</dcterms:created>
  <dc:creator>Admin</dc:creator>
  <dc:description/>
  <cp:keywords/>
  <dc:language>en-US</dc:language>
  <cp:lastModifiedBy>User</cp:lastModifiedBy>
  <dcterms:modified xsi:type="dcterms:W3CDTF">2023-09-20T10:40:00Z</dcterms:modified>
  <cp:revision>12</cp:revision>
  <dc:subject/>
  <dc:title/>
</cp:coreProperties>
</file>